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Spring Time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sz w:val="44"/>
        </w:rPr>
      </w:pPr>
      <w:r>
        <w:rPr>
          <w:sz w:val="44"/>
        </w:rPr>
        <w:t>S</w:t>
        <w:tab/>
        <w:t>pring is a spectacular time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P</w:t>
        <w:tab/>
        <w:t>retty flowers bloom in spring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R</w:t>
        <w:tab/>
        <w:t>ainbow coloured flowers blossom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I</w:t>
        <w:tab/>
        <w:t>n spring there are new babies being born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N</w:t>
        <w:tab/>
        <w:t>ight has sparkling stars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G</w:t>
        <w:tab/>
        <w:t xml:space="preserve">oing to be a lovely day.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left="720" w:hanging="720"/>
        <w:rPr>
          <w:sz w:val="44"/>
        </w:rPr>
      </w:pPr>
      <w:r>
        <w:rPr>
          <w:sz w:val="44"/>
        </w:rPr>
        <w:t>T</w:t>
        <w:tab/>
        <w:t>he time of spring is a great time of the year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I</w:t>
        <w:tab/>
        <w:t>n spring there are wonderful flowers.</w:t>
      </w:r>
    </w:p>
    <w:p>
      <w:pPr>
        <w:pStyle w:val="Normal"/>
        <w:rPr>
          <w:sz w:val="44"/>
        </w:rPr>
      </w:pPr>
      <w:r>
        <w:rPr>
          <w:sz w:val="44"/>
        </w:rPr>
        <w:t xml:space="preserve">   </w:t>
      </w:r>
    </w:p>
    <w:p>
      <w:pPr>
        <w:pStyle w:val="Normal"/>
        <w:rPr>
          <w:sz w:val="44"/>
        </w:rPr>
      </w:pPr>
      <w:r>
        <w:rPr>
          <w:sz w:val="44"/>
        </w:rPr>
        <w:t>M</w:t>
        <w:tab/>
        <w:t>ornings have a beautiful sun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E</w:t>
        <w:tab/>
        <w:t>veryone enjoys the lovely spring season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By Ngaria</w:t>
      </w:r>
    </w:p>
    <w:p>
      <w:pPr>
        <w:pStyle w:val="Normal"/>
        <w:rPr>
          <w:sz w:val="48"/>
        </w:rPr>
      </w:pPr>
      <w:r>
        <w:rPr>
          <w:sz w:val="48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23:40:00Z</dcterms:created>
  <dc:creator/>
  <dc:description/>
  <dc:language>en-US</dc:language>
  <cp:lastModifiedBy>Apple Education</cp:lastModifiedBy>
  <dcterms:modified xsi:type="dcterms:W3CDTF">2007-09-13T23:19:00Z</dcterms:modified>
  <cp:revision>6</cp:revision>
  <dc:subject/>
  <dc:title>13-09</dc:title>
</cp:coreProperties>
</file>